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2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 – formularz ofertowy</w:t>
      </w:r>
    </w:p>
    <w:p>
      <w:pPr>
        <w:pStyle w:val="Normal"/>
        <w:spacing w:lineRule="auto" w:line="240" w:before="0" w:after="0"/>
        <w:ind w:firstLine="55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40" w:before="0" w:after="0"/>
        <w:ind w:firstLine="5528"/>
        <w:rPr/>
      </w:pPr>
      <w:r>
        <w:rPr>
          <w:rFonts w:cs="Arial" w:ascii="Arial" w:hAnsi="Arial"/>
          <w:i/>
          <w:sz w:val="20"/>
        </w:rPr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 / 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lang w:val="en-US"/>
        </w:rPr>
        <w:t>Tel. 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e–mail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W odpowiedzi na zapytanie ofertowe z dnia 03.12.2025 r. przedkładam ofertę n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 xml:space="preserve">Dostawę prasy do Okręgowego Inspektoratu Pracy w Warszawie oraz Oddziałów Terenowych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oferuję wykonanie przedmiotu zamówienia, zgodnie z opisem przedmiotu zamówienia, za kwotę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</w:rPr>
        <w:t>cena netto: ................................................................. zł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</w:rPr>
        <w:t>cena brutto: …............................................................ zł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iż uważam się za związanego ofertą przez okres 30 dni licząc od dnia upływu terminu składania ofert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wobec osób fizycznych, od których dane osobowe bezpośrednio lub pośrednio pozyskałem</w:t>
        <w:br/>
        <w:t>w celu ubiegania się o udzielenie zamówienia publicznego w niniejszym postępowaniu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</w:t>
      </w:r>
      <w:r>
        <w:rPr>
          <w:rFonts w:cs="Arial" w:ascii="Arial" w:hAnsi="Arial"/>
          <w:b/>
          <w:sz w:val="20"/>
          <w:szCs w:val="20"/>
        </w:rPr>
        <w:t xml:space="preserve"> 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5 r., poz. 514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 oraz uczestnika konkursu, którego beneficjentem rzeczywistym</w:t>
        <w:br/>
        <w:t>w rozumieniu ustawy z dnia 1 marca 2018 r. o przeciwdziałaniu praniu pieniędzy oraz finansowaniu terroryzmu (Dz. U. z 2025 r. poz. 644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</w:t>
        <w:br/>
        <w:t xml:space="preserve">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851" w:top="1135" w:footer="39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2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8:57:00Z</dcterms:created>
  <dc:creator>Aneta Skorys-Wojciechowska</dc:creator>
  <dc:description/>
  <cp:keywords/>
  <dc:language>en-US</dc:language>
  <cp:lastModifiedBy>Dorota Brzezińska</cp:lastModifiedBy>
  <cp:lastPrinted>2020-12-11T10:51:00Z</cp:lastPrinted>
  <dcterms:modified xsi:type="dcterms:W3CDTF">2025-12-03T08:51:00Z</dcterms:modified>
  <cp:revision>4</cp:revision>
  <dc:subject/>
  <dc:title/>
</cp:coreProperties>
</file>